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timezonemap 0.4.5.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able work licensed under this License. Each licensee is addressed as "you". "Licensees" and recipients" may be individuals or organization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ose thus making or running the covered works for you must do so exclusively on your behalf, under your direction and control, on terms that prohibit them from making any copies of your copyrighted material outside their relationship with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reaty adopted on 20 December 1996, or similar laws prohibiting or restricting circumvention of such measur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ermission, other than the making of an exact copy. The resulting work is called a "modified version" of the earlier work or a work "based on" the earlier work.</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software, and (2) offer you this License giving you legal permission to copy, distribute and/or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n the Program, and are irrevocable provided the stated conditions are met. This License explicitly affirms your unlimited permission to run the unmodified Program. The output from running a covered work is covered by this License only if the output, given its content, constitutes a covered work. This License acknowledges you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keep intact all notices stating that this License and any non-permissive terms added in accord with section 7 apply to the code; keep intact all notices of the absence of any warranty; and give all recipients a copy of this License along with the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except executing it on a computer or modifying a private copy. Propagation includes copying, distribution (with or without modification), making available to the public, and in some countries other activities as w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f you do not accept this License. Therefore, by modifying or propagating a covered work, you indicate your acceptance of this License to do s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 fails to notify you of the violation by some reasonable means prior to 60 days after the cess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program, if necessary. For more information on this, and how to apply and follow the GNU GPL, see 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re not used to limit the access or legal rights of the compilation's users beyond what the individual works permit. Inclusion of a covered work in an aggregate does not cause this License to apply to the other parts of the aggregat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lso means copyright-like laws that apply to other kinds of works, such as semiconductor mask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Canonical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Inte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Canonical Ltd. Written by Evan Dandrea &lt;ev@ubuntu.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Ximia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Copyright 2009,2010 Canonica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OR OTHER PARTIES PROVIDE THE PROGRAM "AS IS" WITHOUT WARRANTY OF ANY KIND, EITHER EXPRESSED OR IMPLIED, INCLUDING, BUT NOT LIMITED TO, THE IMPLIED WARRANTIES OF MERCHANTABILITY AND FITNESS FOR A PARTICULAR PURPOSE. THE ENTIRE RISK AS TO THE QUALITY AND PERFORMANCE OF THE PROGRAM IS WITH YOU. SHOULD THE PROGRAM PROVE DEFECTIVE, YOU ASSUME THE COST OF ALL NECESSARY SERVICING, REPAIR OR CORREC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2010, Canonical Ltd. and is licensed under the GPLv3, see /usr/share/common-licenses/GPL-3.</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liaichun</cp:lastModifiedBy>
  <dcterms:modified xsi:type="dcterms:W3CDTF">2019-12-31T12:10: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94049</vt:lpwstr>
  </property>
</Properties>
</file>